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152 Jemnice - průtah, PD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c. Lenka Procházk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Karel Lišk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78; +420 564 602 216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ka.k@kr-vysocina.cz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5-20T12:18:00Z</dcterms:modified>
  <cp:revision>33</cp:revision>
  <dc:subject/>
  <dc:title>Krycí list nabídky</dc:title>
</cp:coreProperties>
</file>